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9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7"/>
        <w:gridCol w:w="4211"/>
        <w:gridCol w:w="580"/>
        <w:gridCol w:w="380"/>
        <w:gridCol w:w="1134"/>
        <w:gridCol w:w="1314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валидација  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l-SI"/>
              </w:rPr>
              <w:t>Gasni hromatograf, maseni spektrometar, split/splitless injekcioni sistem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Termalno desorpcioni injector</w:t>
            </w:r>
            <w:r>
              <w:rPr>
                <w:rFonts w:cs="Times New Roman" w:ascii="Times New Roman" w:hAnsi="Times New Roman"/>
                <w:lang w:val="sr-RS"/>
              </w:rPr>
              <w:t xml:space="preserve">,  Спектрофотометар </w:t>
            </w:r>
            <w:r>
              <w:rPr>
                <w:rFonts w:cs="Times New Roman" w:ascii="Times New Roman" w:hAnsi="Times New Roman"/>
                <w:lang w:val="fr-FR"/>
              </w:rPr>
              <w:t xml:space="preserve">Agilent </w:t>
            </w:r>
            <w:r>
              <w:rPr>
                <w:rFonts w:cs="Times New Roman" w:ascii="Times New Roman" w:hAnsi="Times New Roman"/>
              </w:rPr>
              <w:t>Cary 60.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32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 xml:space="preserve">Gasni hromatograf Agilent Tehnologies 6850A (ser. Br CN 1070600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sa autosamplero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22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Maseni spektrometar Agilent Technologies 5975x (ser.br. US 6512540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 xml:space="preserve">Split/splitless injekcioni sistem GERSTEL CIS4 (ser.br C22.2NO.1010.1.92)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Gasni hromatograf Agilent Technologie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0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(ser. Br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N 182020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) sa autosamplero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lit/splitless injekcioni siste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gilent Technologi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 4513A (ser. Br. CN 1814004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alno desorpcio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jector Markes International Unity-xr, ser.br. GB00U32968-18/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пектрофотомета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gilent Cary 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pti za vale od 40 mL za Purge&amp; Trap Atomix XYZ Teledyne (72 kom/pak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le od 2mL (100 kom/pak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epete za viale od 2 m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00 kom/pak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5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erta od 250µL (100 kom/pak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 lajnera za GC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Agilent Technologie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0A sa odgovarajućim o-ringovima i ferulama  (2 pakovanja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cold trap za termalno desorpcioni injektor Markes International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ilter za vakumsku pumpu za ICP-MS 7900 Agilemt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chnologie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1 staklena ispiralica za Purge&amp;Tram Atomix XYZ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trap za Purge&amp;Tram Atomix XYZ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PeriPump tube Sample wht/wht 12/pk (5005-0020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PeriPump tube ISTD blu/org 12/pk (5005-0021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PeriPump tube Drain yel/blu 12/pk (5005-0022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Mist nebulizer (Glass), 1/pk (G3266-65003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Torch quartz 2.5mm id for ICP/M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G3280-80053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sampler cone, Nickel, 1/pk (G3280-67040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0/8900 skimmer cone, Ni, x-lens, 1/pk (G8400-67200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CP/MS cone cleaning detergent, 1 gallon (5188-5359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AVF Platinum (X3760-64004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Graphite gasket for Sampling cone (3/pk) (G3280-67009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Agilent Cool Clear coolant fluid 7.6L/pk (5799-0037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ulja za vakum pump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li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ndardna smeša Agilent FID MD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(part No. 5188-5372.) Sample C13 konc. (2,37 mg/L), C14 (2,37 mg/L), C15 (23,7 mg/L) i C16 23,7 mg/L za međuproveru GC/MSD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amp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Rasvor za tjuniranje IC/-MS-a 500ml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HP-5MS 5% Fenil metil siloksan, kapilarna kolona,  30m x 0.25mm x 2,5µm. (5incage, HP-5MS UI 30m, 0.25mm, 0.25um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ревис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ifikacija performansi GC/MSD 6858 sa MSD 5975B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4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erifikacija performan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C/MSD 6858 sa MSD 5975B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54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9:00Z</dcterms:created>
  <dc:creator>goca</dc:creator>
  <dc:description/>
  <cp:keywords/>
  <dc:language>en-US</dc:language>
  <cp:lastModifiedBy>goca</cp:lastModifiedBy>
  <dcterms:modified xsi:type="dcterms:W3CDTF">2023-06-15T08:05:00Z</dcterms:modified>
  <cp:revision>24</cp:revision>
  <dc:subject/>
  <dc:title/>
</cp:coreProperties>
</file>